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maron Collier</w:t>
      </w:r>
    </w:p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Discuss an example of symbolism on page 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more people who passed away the more the sha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ab/>
        <w:t>He hires a lot  of prime minist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 people didn’t care about what he did they just want him g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y celebrating complimented all the death that took pla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ab/>
        <w:t xml:space="preserve">President of Egyp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ab/>
        <w:t xml:space="preserve">His first wife was Eygpti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ab/>
        <w:t>When the teacher tells her to tear out the pictures of the sha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said she had been grazed by a bullet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the lie to take credit for the strugg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his father killed a lot of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tat you cannot be mad at people for who their parents are and that she has to forg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Because he killed communi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his comment reflect the attitude of other children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y are naive and will believe what adults tell the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2:00Z</dcterms:created>
  <dc:creator>Michael Farrell</dc:creator>
  <dc:description/>
  <dc:language>en-US</dc:language>
  <cp:lastModifiedBy>Pc User</cp:lastModifiedBy>
  <dcterms:modified xsi:type="dcterms:W3CDTF">2012-02-29T12:52:00Z</dcterms:modified>
  <cp:revision>2</cp:revision>
  <dc:subject/>
  <dc:title/>
</cp:coreProperties>
</file>